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89654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649594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